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ystem-monitor 5.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2008, 2010-2012, 2015 Arnout Engelen &lt;arnouten@bzz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LiuLang.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mosqui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8,2011 Arnout Engelen</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6:00Z</dcterms:created>
  <dc:creator>Navia</dc:creator>
  <dc:description/>
  <cp:keywords/>
  <dc:language>en-US</dc:language>
  <cp:lastModifiedBy>wangyue (AG)</cp:lastModifiedBy>
  <dcterms:modified xsi:type="dcterms:W3CDTF">2021-03-22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PUOsfkLIQ7Eh/b9NoX4YsKYpFbHaRQPCekmx1PMwr51I4ZAglTX7zt5VsKUUXjojz6fF5Y
ph+IEgnKUAckDJshxSTT3+01aPpXYaNLCwFTgAfyUz/SpBqtrtc3iq0io3SxLEC3+/WOcAme
Cs3OCxW98DjgxjUj96u6RFSA0djDNqQ7VbpZloqLxpYivdRiBTKzjvOHG5iGLqd5FZHZnGVu
kCbf6c/+IWII/Dtby+</vt:lpwstr>
  </property>
  <property fmtid="{D5CDD505-2E9C-101B-9397-08002B2CF9AE}" pid="3" name="_2015_ms_pID_7253431">
    <vt:lpwstr>EVcgn1jD8tYzTcbmXQRljjGOjEZlPURnGQJ4BjbLtGKD7hNiiLWMiG
khTIaLaA69Vww9DIYlMoaSA0rDxaU+KXtd6fThfTfRFZZipGADxVVSJYqITr3sKOKKZnp91c
KNtLRZHAslBZ1IL/oPJUdwzykufOrVwMD4LTecD0fupD57CAbDv9Itc0mMhf6UOAVcFDIzYg
h7QAEIwzzcciyuQnM6WtxaQ2y5Q85/epf02B</vt:lpwstr>
  </property>
  <property fmtid="{D5CDD505-2E9C-101B-9397-08002B2CF9AE}" pid="4" name="_2015_ms_pID_7253431_00">
    <vt:lpwstr>_2015_ms_pID_7253431</vt:lpwstr>
  </property>
  <property fmtid="{D5CDD505-2E9C-101B-9397-08002B2CF9AE}" pid="5" name="_2015_ms_pID_7253432">
    <vt:lpwstr>hoCThYKP+q3+s3Id/M9fXz6mUz3ePj0uKdNS
k2j9SbYooPKDujbi3JZaGRX5LT83srvmWTCnvekdy6wRwCDe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